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rtu maakond Kastre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45 Tartu-Räpina-Värska, 22260 Vana-Kastre – Roiu, 22262 Haaslava-Aadami-Uniküla,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22263 Igevere - Vana-Kuuste, 22265 Reola-Hammaste, 22267 Melliste-Heiti, 22270 Vana-Kastre - Kastre – Võnnu, 22273 Melliste-Võõpste,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  <w:lang w:eastAsia="et-EE"/>
        </w:rPr>
      </w:pPr>
      <w:r>
        <w:rPr>
          <w:b/>
          <w:bCs/>
          <w:sz w:val="40"/>
          <w:szCs w:val="40"/>
          <w:lang w:eastAsia="et-EE"/>
        </w:rPr>
        <w:t>22280 Hammaste-Rasina ja 22286 Kõnnu-Ahunapalu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  <w:lang w:eastAsia="et-EE"/>
        </w:rPr>
      </w:pPr>
      <w:r>
        <w:rPr>
          <w:b/>
          <w:bCs/>
          <w:sz w:val="40"/>
          <w:szCs w:val="32"/>
          <w:highlight w:val="yellow"/>
          <w:lang w:eastAsia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6 854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8.03.2024 taotlus Kastre Vallavalitsusele nr 4594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Kastre Vallavalitsuse 12.06.2025 korraldus nr 359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Kastre Vallavalitsuse 09.06.2025 õiend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7-01T06:25:00Z</dcterms:modified>
  <cp:revision>315</cp:revision>
  <dc:subject/>
  <dc:title/>
</cp:coreProperties>
</file>